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Practica restaurativa 1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366566938"/>
            <w:bookmarkStart w:id="1" w:name="__Fieldmark__0_336656693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366566938"/>
            <w:bookmarkStart w:id="3" w:name="__Fieldmark__1_336656693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366566938"/>
            <w:bookmarkStart w:id="5" w:name="__Fieldmark__2_336656693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366566938"/>
            <w:bookmarkStart w:id="7" w:name="__Fieldmark__3_336656693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366566938"/>
            <w:bookmarkStart w:id="9" w:name="__Fieldmark__4_336656693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366566938"/>
            <w:bookmarkStart w:id="11" w:name="__Fieldmark__5_336656693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366566938"/>
            <w:bookmarkStart w:id="13" w:name="__Fieldmark__6_336656693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366566938"/>
            <w:bookmarkStart w:id="15" w:name="__Fieldmark__7_336656693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366566938"/>
            <w:bookmarkStart w:id="17" w:name="__Fieldmark__8_336656693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366566938"/>
            <w:bookmarkStart w:id="19" w:name="__Fieldmark__9_336656693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366566938"/>
            <w:bookmarkStart w:id="21" w:name="__Fieldmark__10_336656693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366566938"/>
            <w:bookmarkStart w:id="23" w:name="__Fieldmark__11_336656693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366566938"/>
            <w:bookmarkStart w:id="25" w:name="__Fieldmark__12_336656693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366566938"/>
            <w:bookmarkStart w:id="27" w:name="__Fieldmark__13_336656693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366566938"/>
            <w:bookmarkStart w:id="29" w:name="__Fieldmark__14_336656693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366566938"/>
            <w:bookmarkStart w:id="31" w:name="__Fieldmark__15_336656693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366566938"/>
            <w:bookmarkStart w:id="34" w:name="__Fieldmark__16_336656693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366566938"/>
            <w:bookmarkStart w:id="36" w:name="__Fieldmark__17_336656693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366566938"/>
            <w:bookmarkStart w:id="38" w:name="__Fieldmark__18_336656693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366566938"/>
            <w:bookmarkStart w:id="40" w:name="__Fieldmark__19_336656693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366566938"/>
            <w:bookmarkStart w:id="42" w:name="__Fieldmark__20_336656693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366566938"/>
            <w:bookmarkStart w:id="44" w:name="__Fieldmark__21_336656693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366566938"/>
            <w:bookmarkStart w:id="46" w:name="__Fieldmark__22_336656693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366566938"/>
            <w:bookmarkStart w:id="48" w:name="__Fieldmark__23_336656693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366566938"/>
            <w:bookmarkStart w:id="50" w:name="__Fieldmark__24_336656693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366566938"/>
            <w:bookmarkStart w:id="52" w:name="__Fieldmark__25_336656693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366566938"/>
            <w:bookmarkStart w:id="54" w:name="__Fieldmark__27_336656693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366566938"/>
            <w:bookmarkStart w:id="56" w:name="__Fieldmark__28_336656693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366566938"/>
            <w:bookmarkStart w:id="58" w:name="__Fieldmark__29_336656693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366566938"/>
            <w:bookmarkStart w:id="60" w:name="__Fieldmark__30_336656693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366566938"/>
            <w:bookmarkStart w:id="62" w:name="__Fieldmark__31_336656693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>Achievement Indicators: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/>
            </w:pPr>
            <w:r>
              <w:rPr/>
              <w:t>Establece relaciones con sus nuevos amigos para jugar y trabajar.</w:t>
            </w:r>
          </w:p>
          <w:p>
            <w:pPr>
              <w:pStyle w:val="NoSpacing"/>
              <w:rPr/>
            </w:pPr>
            <w:r>
              <w:rPr/>
              <w:t>Identifica sus sentimientos y emociones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tory, paper and mark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3366566938"/>
            <w:bookmarkStart w:id="64" w:name="__Fieldmark__34_336656693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3366566938"/>
            <w:bookmarkStart w:id="66" w:name="__Fieldmark__35_336656693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3366566938"/>
            <w:bookmarkStart w:id="68" w:name="__Fieldmark__36_336656693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3366566938"/>
            <w:bookmarkStart w:id="70" w:name="__Fieldmark__37_336656693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3366566938"/>
            <w:bookmarkStart w:id="72" w:name="__Fieldmark__38_336656693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3366566938"/>
            <w:bookmarkStart w:id="74" w:name="__Fieldmark__39_336656693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3366566938"/>
            <w:bookmarkStart w:id="76" w:name="__Fieldmark__40_336656693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3366566938"/>
            <w:bookmarkStart w:id="78" w:name="__Fieldmark__41_336656693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3366566938"/>
            <w:bookmarkStart w:id="80" w:name="__Fieldmark__42_336656693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3366566938"/>
            <w:bookmarkStart w:id="82" w:name="__Fieldmark__43_336656693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3366566938"/>
            <w:bookmarkStart w:id="84" w:name="__Fieldmark__44_336656693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3366566938"/>
            <w:bookmarkStart w:id="86" w:name="__Fieldmark__45_336656693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17th to the 21st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Read the story “Meli, the bee”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ur counsellor will open up a discussion having in mind the following questions: who is involved in the story? What problems did she have?  How did she feel? Who did she talk to? And how did they solve it? What 3 words does Meli have to have in mind every time she has a problem? By teams children will be asked to think about what they learnt from the story. They must brainstorm together and make agreements to be effective as a team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teams will share their work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54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2-09-17T14:54:00Z</dcterms:modified>
  <cp:revision>2</cp:revision>
  <dc:subject/>
  <dc:title/>
</cp:coreProperties>
</file>